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2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46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2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46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Наконечник CPTAUR 25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Наконечник CPTAUR 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Используется для соединения СИП c электрооборудованием. Предназначены для алюминиевых и медных шин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>Характеристика</w:t>
            </w:r>
            <w:r>
              <w:rPr>
                <w:rFonts w:cs="Arial" w:ascii="Arial" w:hAnsi="Arial"/>
                <w:color w:val="333333"/>
              </w:rPr>
              <w:t>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Изолированные алюминиевые наконечники с медной луженой клеммой.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Наконечник обеспечивает герметичной контакт с изолированной жилой СИП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Гильза заполнена консистентной смазкой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 xml:space="preserve">Особенности : 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Клеммы наконечников CPTAUR специально адаптированы под российское электрооборудование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Сочетание с СИП осуществляется прессованием с использованием шестигранных матриц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Сечение проводов – 25 мм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8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